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283" w:before="141" w:after="7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atLeast" w:line="283" w:before="141" w:after="7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atLeast" w:line="300"/>
        <w:rPr>
          <w:rFonts w:ascii="Arial" w:hAnsi="Arial" w:cs="Arial"/>
          <w:b/>
          <w:b/>
          <w:bCs/>
          <w:sz w:val="22"/>
          <w:szCs w:val="36"/>
          <w:u w:val="single"/>
        </w:rPr>
      </w:pPr>
      <w:r>
        <w:rPr>
          <w:rFonts w:cs="Arial" w:ascii="Arial" w:hAnsi="Arial"/>
          <w:b/>
          <w:bCs/>
          <w:sz w:val="22"/>
          <w:szCs w:val="36"/>
          <w:u w:val="single"/>
        </w:rPr>
      </w:r>
    </w:p>
    <w:p>
      <w:pPr>
        <w:pStyle w:val="Header"/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Akce :</w:t>
        <w:tab/>
        <w:tab/>
        <w:tab/>
        <w:tab/>
        <w:t>REKONSTRUKCE LABORATOŘE CHEMIE</w:t>
      </w:r>
    </w:p>
    <w:p>
      <w:pPr>
        <w:pStyle w:val="Normal"/>
        <w:spacing w:before="120" w:after="0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 JIŘÍHO Z PODĚBRAD, PODĚBRADY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Místo :</w:t>
        <w:tab/>
        <w:tab/>
        <w:tab/>
        <w:tab/>
        <w:t>P. Č. 1637/1,  K. Ú. PODĚBRADY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  <w:t>D.1.2 – ZDRAVOTNĚ TECHNICKÉ INSTALAC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:</w:t>
        <w:tab/>
        <w:tab/>
        <w:tab/>
        <w:t>DP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 : </w:t>
        <w:tab/>
        <w:tab/>
        <w:tab/>
        <w:t xml:space="preserve">GYMNÁZIUM JIŘÍHO Z PODĚBRAD, </w:t>
      </w:r>
    </w:p>
    <w:p>
      <w:pPr>
        <w:pStyle w:val="Normal"/>
        <w:spacing w:before="120" w:after="0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SKÁ 166 PODĚBRADY 29001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doucí projektant :</w:t>
        <w:tab/>
        <w:tab/>
        <w:t>ARCHITEP HK s.r.o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Ing. Karel Dovrtěl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racoval :</w:t>
        <w:tab/>
        <w:tab/>
        <w:tab/>
        <w:t>Ing. Karel Dovrtěl</w:t>
      </w:r>
    </w:p>
    <w:p>
      <w:pPr>
        <w:pStyle w:val="Normal"/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10/201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dpisobsahu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SAH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46036872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  ÚVO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2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1 Výchozí podklad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2  Výpočet potřeby vody a množstvím odpadních 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 VODOVOD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1. Vnitřní rozvod vod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2. Teplá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3.  Požár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 KANALIZAC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1 Vnitřní kanalizac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. ZAŘIZOVACÍ PŘEDMĚT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. PROVÁDĚNÍ STAVB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. BEZPEČNOST PRÁCE</w:t>
              <w:tab/>
              <w:t>9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single"/>
        </w:rPr>
      </w:pPr>
      <w:bookmarkStart w:id="0" w:name="__RefHeading___Toc460368728"/>
      <w:bookmarkEnd w:id="0"/>
      <w:r>
        <w:rPr>
          <w:rFonts w:cs="Arial" w:ascii="Arial" w:hAnsi="Arial"/>
          <w:sz w:val="22"/>
          <w:u w:val="single"/>
        </w:rPr>
        <w:t>1.  ÚVOD</w:t>
      </w:r>
    </w:p>
    <w:p>
      <w:pPr>
        <w:pStyle w:val="TextBody"/>
        <w:ind w:firstLine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</w:rPr>
        <w:t>Tato část projektu řeší zásobování vodou a odkanalizování stávajícího prostoru laboratoře chemie v objektu GJK Poděbrady, který bude modernizován.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or bude procházet modernizací. Bude provedena výměna zařízení laboratoří včetně souvisejících trubních rozvodů.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>Tato projektová dokumentace byla zpracována v souladu s vyhláškou č. 62/2013 Sb. s ohledem na druh a význam stavby, umístění, stavebně technické provedení, účel využití, vliv na životní prostředí a dobu trvání stavby byl rozsah jednotlivých částí zjednodušen.</w:t>
      </w:r>
    </w:p>
    <w:p>
      <w:pPr>
        <w:pStyle w:val="TextBody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bookmarkStart w:id="1" w:name="__RefHeading___Toc460368729"/>
      <w:bookmarkEnd w:id="1"/>
      <w:r>
        <w:rPr>
          <w:rFonts w:cs="Arial" w:ascii="Arial" w:hAnsi="Arial"/>
          <w:sz w:val="22"/>
        </w:rPr>
        <w:t>1.1 Výchozí podklady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em pro vypracování projektu byly výkresy stavební části objektu v digitální podobě, požadavky správců veřejných sítí, požadavky hlavního projektanta a investora, technické podklady výrobců.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Technické normy - ZT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1 3450 Technické výkresy – Instalace – Zdravotnětechnické a plynovodní instalace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6 0320 Tepelné soustavy v budovách – Připrava tepé vody – Navrhování a projektová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6 0830 Tepelné soustavy v budovách – Zabezpečovací zaříze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0873 Požární bezpečnost staveb – Zásobování požární vodou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3050 Zemné práce. Všeobecná ustanovenia.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005 Prostorové uspořádání sítí technického vybave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60 Vnitřní vodovod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1 (73 6660) Vnitřní vodovod pro rozvod vody určený k lidské spotřebě. Část 1: Všeobecně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2 (75 5410) Vnitřní vodovod pro rozvod vody určený k lidské spotřebě. Část 2: Navrhová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3 (75 5410) Vnitřní vodovod pro rozvod vody určený k lidské spotřebě. Část 3: Dimenzování potrubí – Zjednodušená metod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55</w:t>
      </w:r>
      <w:r>
        <w:rPr>
          <w:rFonts w:cs="Arial" w:ascii="Arial" w:hAnsi="Arial"/>
          <w:i/>
          <w:iCs/>
          <w:szCs w:val="20"/>
        </w:rPr>
        <w:t xml:space="preserve"> Výpočet vnitřních vodovodů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60</w:t>
      </w:r>
      <w:r>
        <w:rPr>
          <w:rFonts w:cs="Arial" w:ascii="Arial" w:hAnsi="Arial"/>
          <w:i/>
          <w:iCs/>
          <w:szCs w:val="20"/>
        </w:rPr>
        <w:t xml:space="preserve"> Vnitřní vodo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70</w:t>
      </w:r>
      <w:r>
        <w:rPr>
          <w:rFonts w:cs="Arial" w:ascii="Arial" w:hAnsi="Arial"/>
          <w:i/>
          <w:iCs/>
          <w:szCs w:val="20"/>
        </w:rPr>
        <w:t xml:space="preserve"> Zkoušení proměnným tlakem a teplotou. Ověřování potrubních systémů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5</w:t>
      </w:r>
      <w:r>
        <w:rPr>
          <w:rFonts w:cs="Arial" w:ascii="Arial" w:hAnsi="Arial"/>
          <w:i/>
          <w:iCs/>
          <w:szCs w:val="20"/>
        </w:rPr>
        <w:t xml:space="preserve"> Vodárenství - Požadavky na vnější sítě a jejich součásti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040</w:t>
      </w:r>
      <w:r>
        <w:rPr>
          <w:rFonts w:cs="Arial" w:ascii="Arial" w:hAnsi="Arial"/>
          <w:i/>
          <w:iCs/>
          <w:szCs w:val="20"/>
        </w:rPr>
        <w:t xml:space="preserve"> Vodárenství. Nouzové zásobování vodou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115</w:t>
      </w:r>
      <w:r>
        <w:rPr>
          <w:rFonts w:cs="Arial" w:ascii="Arial" w:hAnsi="Arial"/>
          <w:i/>
          <w:iCs/>
          <w:szCs w:val="20"/>
        </w:rPr>
        <w:t xml:space="preserve"> Vodárenství. Studny individuálního zásobování vodou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201</w:t>
      </w:r>
      <w:r>
        <w:rPr>
          <w:rFonts w:cs="Arial" w:ascii="Arial" w:hAnsi="Arial"/>
          <w:i/>
          <w:iCs/>
          <w:szCs w:val="20"/>
        </w:rPr>
        <w:t xml:space="preserve"> Vodárenství. Navrhování úpraven pitné 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508</w:t>
      </w:r>
      <w:r>
        <w:rPr>
          <w:rFonts w:cs="Arial" w:ascii="Arial" w:hAnsi="Arial"/>
          <w:i/>
          <w:iCs/>
          <w:szCs w:val="20"/>
        </w:rPr>
        <w:t xml:space="preserve"> Vodárenství - Požadavky na systémy a součásti pro akumulaci 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01</w:t>
      </w:r>
      <w:r>
        <w:rPr>
          <w:rFonts w:cs="Arial" w:ascii="Arial" w:hAnsi="Arial"/>
          <w:i/>
          <w:iCs/>
          <w:szCs w:val="20"/>
        </w:rPr>
        <w:t xml:space="preserve"> Navrhování vodovodního potrubí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TNV 75 5402 Výstavba vodovodního potrub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TNV 75 5410 Bloky vodovodních potrub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717 (75 5462) Ochrana proti znečištění pitné vody ve vnitřních vodovodech a všeobecné požadavky na zařízení na ochranu proti znečištění zpětným průtokem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11</w:t>
      </w:r>
      <w:r>
        <w:rPr>
          <w:rFonts w:cs="Arial" w:ascii="Arial" w:hAnsi="Arial"/>
          <w:i/>
          <w:iCs/>
          <w:szCs w:val="20"/>
        </w:rPr>
        <w:t xml:space="preserve"> Vodovodní přípojk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911</w:t>
      </w:r>
      <w:r>
        <w:rPr>
          <w:rFonts w:cs="Arial" w:ascii="Arial" w:hAnsi="Arial"/>
          <w:i/>
          <w:iCs/>
          <w:szCs w:val="20"/>
        </w:rPr>
        <w:t xml:space="preserve">  Tlakové zkoušky vodovodního a závlahového potrub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630</w:t>
      </w:r>
      <w:r>
        <w:rPr>
          <w:rFonts w:cs="Arial" w:ascii="Arial" w:hAnsi="Arial"/>
          <w:i/>
          <w:iCs/>
          <w:szCs w:val="20"/>
        </w:rPr>
        <w:t xml:space="preserve"> Vodovodní podchody pod dráhou a pozemní komunikac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081</w:t>
      </w:r>
      <w:r>
        <w:rPr>
          <w:rFonts w:cs="Arial" w:ascii="Arial" w:hAnsi="Arial"/>
          <w:i/>
          <w:iCs/>
          <w:szCs w:val="20"/>
        </w:rPr>
        <w:t xml:space="preserve">  Žump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101</w:t>
      </w:r>
      <w:r>
        <w:rPr>
          <w:rFonts w:cs="Arial" w:ascii="Arial" w:hAnsi="Arial"/>
          <w:i/>
          <w:iCs/>
          <w:szCs w:val="20"/>
        </w:rPr>
        <w:t xml:space="preserve"> Stokové sítě a kanalizační přípojk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752</w:t>
      </w:r>
      <w:r>
        <w:rPr>
          <w:rFonts w:cs="Arial" w:ascii="Arial" w:hAnsi="Arial"/>
          <w:i/>
          <w:iCs/>
          <w:szCs w:val="20"/>
        </w:rPr>
        <w:t xml:space="preserve"> Odvodňovací systémy vně budov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610</w:t>
      </w:r>
      <w:r>
        <w:rPr>
          <w:rFonts w:cs="Arial" w:ascii="Arial" w:hAnsi="Arial"/>
          <w:i/>
          <w:iCs/>
          <w:szCs w:val="20"/>
        </w:rPr>
        <w:t xml:space="preserve"> Provádění stok a kanalizačních přípojek a jejich zkoušen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476 (75 6301)</w:t>
      </w:r>
      <w:r>
        <w:rPr>
          <w:rFonts w:cs="Arial" w:ascii="Arial" w:hAnsi="Arial"/>
          <w:i/>
          <w:iCs/>
          <w:szCs w:val="20"/>
        </w:rPr>
        <w:t xml:space="preserve"> Všeobecné požadavky na stavební dílce stok a přípojek gravitačních systémů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2889</w:t>
      </w:r>
      <w:r>
        <w:rPr>
          <w:rFonts w:cs="Arial" w:ascii="Arial" w:hAnsi="Arial"/>
          <w:i/>
          <w:iCs/>
          <w:szCs w:val="20"/>
        </w:rPr>
        <w:t xml:space="preserve"> Bezvýkopové provádění stok a kanalizačních přípojek a jejich zkoušen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230</w:t>
      </w:r>
      <w:r>
        <w:rPr>
          <w:rFonts w:cs="Arial" w:ascii="Arial" w:hAnsi="Arial"/>
          <w:i/>
          <w:iCs/>
          <w:szCs w:val="20"/>
        </w:rPr>
        <w:t xml:space="preserve"> Podchody stok a kanalizačních přípojek pod dráhou a pozemní komunikac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261</w:t>
      </w:r>
      <w:r>
        <w:rPr>
          <w:rFonts w:cs="Arial" w:ascii="Arial" w:hAnsi="Arial"/>
          <w:i/>
          <w:iCs/>
          <w:szCs w:val="20"/>
        </w:rPr>
        <w:t xml:space="preserve"> Dešťové nádrže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58-2 (75 6510) Odlučovače lehkých kapalin – Část 2: Volba jmenovité velikosti, instalace a údržb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825-2 (75 6560) Lapáky tuků – Část 2: Výběr jmenovitého rozměru, osazování, obsluha a údržb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551 Odvádění a čištění odpadních vod s obsahem ropných látek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1</w:t>
      </w:r>
      <w:r>
        <w:rPr>
          <w:rFonts w:cs="Arial" w:ascii="Arial" w:hAnsi="Arial"/>
          <w:i/>
          <w:iCs/>
          <w:szCs w:val="20"/>
        </w:rPr>
        <w:t xml:space="preserve"> Čistírny odpadních vod pro více než 500 ekvivalentních obyvatel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2</w:t>
      </w:r>
      <w:r>
        <w:rPr>
          <w:rFonts w:cs="Arial" w:ascii="Arial" w:hAnsi="Arial"/>
          <w:i/>
          <w:iCs/>
          <w:szCs w:val="20"/>
        </w:rPr>
        <w:t xml:space="preserve"> Čistírny odpadních vod do 500 ekvivalentních obyvatel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2566-1</w:t>
      </w:r>
      <w:r>
        <w:rPr>
          <w:rFonts w:cs="Arial" w:ascii="Arial" w:hAnsi="Arial"/>
          <w:i/>
          <w:iCs/>
          <w:szCs w:val="20"/>
        </w:rPr>
        <w:t xml:space="preserve"> Malé čistírny odpadních vod do 50 ekvivalentních obyvatel - Část 1: Prefabrikované septik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6</w:t>
      </w:r>
      <w:r>
        <w:rPr>
          <w:rFonts w:cs="Arial" w:ascii="Arial" w:hAnsi="Arial"/>
          <w:i/>
          <w:iCs/>
          <w:szCs w:val="20"/>
        </w:rPr>
        <w:t xml:space="preserve"> Odvádění a čištění odpadních vod ze zdravotnických zařízen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551</w:t>
      </w:r>
      <w:r>
        <w:rPr>
          <w:rFonts w:cs="Arial" w:ascii="Arial" w:hAnsi="Arial"/>
          <w:i/>
          <w:iCs/>
          <w:szCs w:val="20"/>
        </w:rPr>
        <w:t xml:space="preserve"> Odvádění a čištění odpadních vod s obsahem ropných látek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760</w:t>
      </w:r>
      <w:r>
        <w:rPr>
          <w:rFonts w:cs="Arial" w:ascii="Arial" w:hAnsi="Arial"/>
          <w:i/>
          <w:iCs/>
          <w:szCs w:val="20"/>
        </w:rPr>
        <w:t xml:space="preserve"> Vnitřní kanalizace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2056-1 až 5 (75 6760) Vnitřní kanalizace – Gravitační systémy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2109 (75 6761) Vnitřní kanalizace – Podtlakové systém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909</w:t>
      </w:r>
      <w:r>
        <w:rPr>
          <w:rFonts w:cs="Arial" w:ascii="Arial" w:hAnsi="Arial"/>
          <w:i/>
          <w:iCs/>
          <w:szCs w:val="20"/>
        </w:rPr>
        <w:t xml:space="preserve"> Zkoušky vodotěsnosti stok a kanalizačních přípojek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75 0905 Zkoušky vodotěsnosti vodárenských a kanalizačních nádrž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Zákony a předpisy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ákon č. 183/2006 Sb. - stavební zákon a související předpisy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360/1992 Sb. - o výkonu povolání autorizovaných architektů a o výkonu povolání autorizovaných inženýrů a techniků činných ve výstavbě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2/1997 Sb. - o technických požadavcích na výrobky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406/2000 Sb. - o hospodaření energi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458/2000 Sb. - energetický zákon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80/2005 Sb. - zákon o podpoře využívání obnovitelných zdrojů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86/2002 Sb. - o ochraně ovzduš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ákon č. 17/1992 Sb. - o životním prostředí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ákon č. 185/2001 Sb. - o odpadech a o změně některých dalších zákonů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58/2000 Sb. - o ochraně veřejného zdrav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74/2001 Sb. - o vodovodech a kanalizacích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50/2010 Sb. - o vodách (vodní zákon)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33/1985 Sb. - o požární ochraně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505/1990 Sb. - o metrologii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74/1968 Sb. - o státním odborném dozoru nad bezpečností práce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bookmarkStart w:id="2" w:name="__RefHeading___Toc460368730"/>
      <w:bookmarkEnd w:id="2"/>
      <w:r>
        <w:rPr>
          <w:rFonts w:cs="Arial" w:ascii="Arial" w:hAnsi="Arial"/>
          <w:sz w:val="22"/>
        </w:rPr>
        <w:t>1.2  Výpočet potřeby vody a množstvím odpadních vod</w:t>
      </w:r>
    </w:p>
    <w:p>
      <w:pPr>
        <w:pStyle w:val="TextBody"/>
        <w:ind w:left="53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vedenými stavebními úpravami nedojde k navýšení spotřeby vody a množství vypouštěných odpadních vod. Jde o modernizaci stávajících prostor. </w:t>
      </w:r>
    </w:p>
    <w:p>
      <w:pPr>
        <w:pStyle w:val="TextBody"/>
        <w:ind w:firstLine="53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ind w:firstLine="53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single"/>
        </w:rPr>
      </w:pPr>
      <w:bookmarkStart w:id="3" w:name="__RefHeading___Toc460368731"/>
      <w:bookmarkEnd w:id="3"/>
      <w:r>
        <w:rPr>
          <w:rFonts w:cs="Arial" w:ascii="Arial" w:hAnsi="Arial"/>
          <w:sz w:val="22"/>
          <w:u w:val="single"/>
        </w:rPr>
        <w:t>2. VODOVOD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bookmarkStart w:id="4" w:name="__RefHeading___Toc460368732"/>
      <w:bookmarkEnd w:id="4"/>
      <w:r>
        <w:rPr>
          <w:rFonts w:cs="Arial" w:ascii="Arial" w:hAnsi="Arial"/>
          <w:sz w:val="22"/>
        </w:rPr>
        <w:t>2.1. Vnitřní rozvod vody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V řešeném prostoru jsou</w:t>
      </w:r>
      <w:r>
        <w:rPr>
          <w:rFonts w:cs="Arial" w:ascii="Arial" w:hAnsi="Arial"/>
          <w:sz w:val="22"/>
        </w:rPr>
        <w:t xml:space="preserve"> vedeny stávající rozvody vnitřního vodovodu. Tento hlavni rozvod bude zachován. Napojení nových zařizovacích předmětů bude provedeno na stávající stoupací vedení vysazením odbočky v řešeném prostoru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ab/>
        <w:t>Celý rozvod vnitřního vodovodu bude proveden z tlakových trub PP-RCT PN 20 a jeho dimenze jsou v souladu s ČSN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>Připojovací potrubí bude vedeno ve stěně, v podlaze a v nábytku upevněné příchytkami. Připojovací potrubí studené a teplé vody bude vedeno nad sebou. Připojovací potrubí bude svedeno vždy do výšky potřebné k napojení jednotlivých míst potřeby vody.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rozvody vnitřního vodovodu bude opatřeno izolací z pěněného polyethylenu PE.</w:t>
      </w:r>
    </w:p>
    <w:p>
      <w:pPr>
        <w:pStyle w:val="Normal"/>
        <w:spacing w:lineRule="atLeast" w:line="283"/>
        <w:ind w:firstLine="709"/>
        <w:jc w:val="both"/>
        <w:rPr/>
      </w:pPr>
      <w:r>
        <w:rPr>
          <w:rFonts w:cs="Arial" w:ascii="Arial" w:hAnsi="Arial"/>
          <w:sz w:val="22"/>
        </w:rPr>
        <w:t>Tloušťky tepelné izolace budou použity dle De potrubí: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tudená voda, rozvody ve zdi - </w:t>
        <w:tab/>
        <w:tab/>
        <w:t>všechny DN</w:t>
        <w:tab/>
        <w:t>. . . 15 mm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eplá voda a cirkulace - </w:t>
        <w:tab/>
        <w:tab/>
        <w:tab/>
        <w:t>1/2''</w:t>
        <w:tab/>
        <w:tab/>
        <w:t>. . . 15 mm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 zavěšena pod stropem )</w:t>
        <w:tab/>
        <w:tab/>
        <w:tab/>
        <w:t>3/4''</w:t>
        <w:tab/>
        <w:tab/>
        <w:t>. . . 20 mm</w:t>
      </w:r>
    </w:p>
    <w:p>
      <w:pPr>
        <w:pStyle w:val="TextBody"/>
        <w:spacing w:lineRule="atLeast" w: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''</w:t>
        <w:tab/>
        <w:tab/>
        <w:t>. . . 25 mm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ubí bude vedeno ve sklonu 0.3 % k jednotlivým výtokům. 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ěšovací baterie je navržena páková stojánková připojená přes rohový nástěnný ventil. Vývody pro laboratorní zařízení budou provedeny dle požadavků jejich dodavatelů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460368733"/>
      <w:r>
        <w:rPr>
          <w:rFonts w:cs="Arial" w:ascii="Arial" w:hAnsi="Arial"/>
          <w:sz w:val="22"/>
        </w:rPr>
        <w:t>2.2. Teplá voda</w:t>
      </w:r>
      <w:bookmarkEnd w:id="5"/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íprava teplé vody bude zajištěna lokálně novým elektrickým zásobníkem teplé vody, který bude umístěn pod umyvadlem.</w:t>
      </w:r>
    </w:p>
    <w:p>
      <w:pPr>
        <w:pStyle w:val="TextBody"/>
        <w:spacing w:lineRule="atLeast" w:line="283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í budou k zásobníku přivedena před stěnou a svedena do výšky, kde budou osazeny kulové ventily vývodů zásobníku. Zásobník bude připojen na rozvod studené vody přes bezpečnostní soupravu.</w:t>
      </w:r>
    </w:p>
    <w:p>
      <w:pPr>
        <w:pStyle w:val="TextBody"/>
        <w:spacing w:lineRule="atLeast" w:line="283"/>
        <w:ind w:firstLine="708"/>
        <w:rPr/>
      </w:pPr>
      <w:r>
        <w:rPr>
          <w:rFonts w:cs="Arial" w:ascii="Arial" w:hAnsi="Arial"/>
          <w:sz w:val="22"/>
        </w:rPr>
        <w:t xml:space="preserve">Vzhledem k malé vzdálenosti mezi místem ohřevu teplé vody a místem odběru není v objektu navržena cirkulace teplé vody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sz w:val="22"/>
        </w:rPr>
        <w:t>Potrubí teplé vody bude vedeno v souběhu s potrubím studené vody a bude přivedeno v příslušných výškách napojení k jednotlivým vodovodním bateriím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montáži potrubí teplé vody je nutno počítat s délkovou roztažností potrubí, proto je nutno dodržovat montážní předpisy výrobce potrubí. Délková roztažnost bude zajištěna pohybem potrubí v materiálu izolac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Cs w:val="false"/>
          <w:sz w:val="22"/>
          <w:szCs w:val="20"/>
        </w:rPr>
      </w:pPr>
      <w:bookmarkStart w:id="6" w:name="__RefHeading___Toc460368734"/>
      <w:bookmarkEnd w:id="6"/>
      <w:r>
        <w:rPr>
          <w:rFonts w:cs="Arial" w:ascii="Arial" w:hAnsi="Arial"/>
          <w:iCs w:val="false"/>
          <w:sz w:val="22"/>
          <w:szCs w:val="20"/>
        </w:rPr>
        <w:t>2.3.  Požární voda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bjektu se nachází stávající vnitřní odběrná místa požární vody, která jsou vyhovující a nová nejsou vyžadována.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single"/>
        </w:rPr>
      </w:pPr>
      <w:bookmarkStart w:id="7" w:name="__RefHeading___Toc460368735"/>
      <w:bookmarkEnd w:id="7"/>
      <w:r>
        <w:rPr>
          <w:rFonts w:cs="Arial" w:ascii="Arial" w:hAnsi="Arial"/>
          <w:sz w:val="22"/>
          <w:u w:val="single"/>
        </w:rPr>
        <w:t>3. KANALIZAC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460368736"/>
      <w:bookmarkEnd w:id="8"/>
      <w:r>
        <w:rPr>
          <w:rFonts w:cs="Arial" w:ascii="Arial" w:hAnsi="Arial"/>
          <w:sz w:val="22"/>
        </w:rPr>
        <w:t>3.1 Vnitřní kanalizace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</w:rPr>
        <w:t>Navržená zařízení budou dále odkanalizována nově navrženými připojovacími, odpadními potrubími, které budou napojeny na stávající odpadní potrubí splaškové kanalizace v podlaze v řešeném prostoru. Napojení nových zařizovacích předmětů bude provedeno vysazením odboček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Vnitřní splašková kanalizace v objektu je určena pro odvádění odpadních splaškových vod běžného charakteru od zařizovacích předmětů dle projektové dokumentace. </w:t>
      </w:r>
      <w:r>
        <w:rPr>
          <w:rFonts w:cs="Arial" w:ascii="Arial" w:hAnsi="Arial"/>
          <w:sz w:val="22"/>
          <w:szCs w:val="22"/>
        </w:rPr>
        <w:t xml:space="preserve">Zařizovací předměty jsou navrženy </w:t>
      </w:r>
      <w:r>
        <w:rPr>
          <w:rFonts w:cs="Arial" w:ascii="Arial" w:hAnsi="Arial"/>
          <w:sz w:val="22"/>
        </w:rPr>
        <w:t xml:space="preserve">běžné, sériově vyráběné zařizovací předměty, vyhovující účelům v daném objektu a budou vybrané dle platných katalogů zařizovacích předmětů. </w:t>
      </w:r>
      <w:r>
        <w:rPr>
          <w:rFonts w:cs="Arial" w:ascii="Arial" w:hAnsi="Arial"/>
          <w:color w:val="000000"/>
          <w:sz w:val="22"/>
        </w:rPr>
        <w:t xml:space="preserve">Zařizovací předměty budou součástí dodávky laboratorního nábytku. </w:t>
      </w:r>
      <w:r>
        <w:rPr>
          <w:rFonts w:cs="Arial" w:ascii="Arial" w:hAnsi="Arial"/>
          <w:sz w:val="22"/>
        </w:rPr>
        <w:t>Vývody pro laboratorní zařízení budou provedeny dle požadavků jejich dodavatelů.</w:t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>Materiálem nových připojovacích a odpadních potrubí od zařizovacích předmětů bude kanalizační potrubí PP HT-systém. Budou použity průměry potrubí DN 32 až 75 mm. Dimenze potrubí jsou navrženy dle doporučených hodnot v ČSN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řipojovací a odpadní potrubí budou vedena v podlaze a v nábytku připevněná příchytkami. </w:t>
      </w:r>
      <w:r>
        <w:rPr>
          <w:rFonts w:cs="Arial" w:ascii="Arial" w:hAnsi="Arial"/>
          <w:sz w:val="22"/>
        </w:rPr>
        <w:t>Připojovací potrubí bude vedeno při stěnách v min. sklonu 2 %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ab/>
        <w:t>Odvětrání celého potrubního rozvodu vnitřní kanalizace je zajištěna stávajícím způsobem stávajícími odpadními potrubími vyvedeným nad střechu a opatřenými ventilačními hlavicemi – viz. výkresová část PD. Ostatní odpadní potrubí budou vyvedena min. 1000 mm nad napojení zařizovacích předmětů a zaslepena nebo opatřena přivzdušňovacím ventilem – viz. výkresová část P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460368737"/>
      <w:bookmarkEnd w:id="9"/>
      <w:r>
        <w:rPr>
          <w:rFonts w:cs="Arial" w:ascii="Arial" w:hAnsi="Arial"/>
          <w:sz w:val="22"/>
          <w:u w:val="single"/>
        </w:rPr>
        <w:t>4. ZAŘIZOVACÍ PŘEDMĚTY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2"/>
        </w:rPr>
        <w:t xml:space="preserve">V objektu budou použity běžné, sériově vyráběné zařizovací předměty, vyhovující účelům v daném objektu a budou vybrané dle platných katalogů zařizovacích předmětů. Zařizovací předměty budou součástí dodávky laboratorního nábytku. Vývody pro baterie budou ukončeny rohovými ventily ½“. </w:t>
      </w:r>
      <w:r>
        <w:rPr>
          <w:rFonts w:cs="Arial" w:ascii="Arial" w:hAnsi="Arial"/>
          <w:sz w:val="22"/>
        </w:rPr>
        <w:t>Vývody pro laboratorní zařízení budou provedeny dle požadavků jejich dodavatel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widowControl w:val="false"/>
        <w:autoSpaceDE w:val="false"/>
        <w:spacing w:lineRule="atLeast" w:line="30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U1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Umývadlo keramické půlkulaté š. 60 cm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pachová uzávěrka umývadlová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ývadlová páková stojánková baterie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 x rohový ventil ½“ s flexi hadičko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L 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</w:rPr>
        <w:t>Vtok se suchou zápachovou uzávěrko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460368738"/>
      <w:bookmarkEnd w:id="10"/>
      <w:r>
        <w:rPr>
          <w:rFonts w:cs="Arial" w:ascii="Arial" w:hAnsi="Arial"/>
          <w:sz w:val="22"/>
          <w:u w:val="single"/>
        </w:rPr>
        <w:t>5. PROVÁDĚNÍ STAVBY</w:t>
      </w:r>
    </w:p>
    <w:p>
      <w:pPr>
        <w:pStyle w:val="Normal"/>
        <w:ind w:firstLine="652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652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Zkouška těsnosti kanalizace</w:t>
      </w:r>
      <w:r>
        <w:rPr>
          <w:rFonts w:cs="Arial" w:ascii="Arial" w:hAnsi="Arial"/>
          <w:sz w:val="22"/>
          <w:szCs w:val="22"/>
        </w:rPr>
        <w:t xml:space="preserve"> bude provedena v souladu s ČSN 73 6760 - Vnitřní kanalizace. 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ení vnitřní kanalizace se bude skládat: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 technické prohlídky;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e zkoušky vodotěsnosti svodného potrubí;</w:t>
      </w:r>
    </w:p>
    <w:p>
      <w:pPr>
        <w:pStyle w:val="TextBody"/>
        <w:tabs>
          <w:tab w:val="clear" w:pos="709"/>
          <w:tab w:val="left" w:pos="984" w:leader="none"/>
          <w:tab w:val="left" w:pos="1106" w:leader="none"/>
        </w:tabs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echnická prohlídka se provádí před zkouškami vodotěsnosti a plynotěsnosti. Potrubí se musí ponechat k prohlídce přístupné a očištěné, tj. nezakryté, nezasypané a </w:t>
        <w:tab/>
        <w:t xml:space="preserve">nezazděné, a to tak, aby spoje byly dostupné. Technická prohlídka se provádí po </w:t>
        <w:tab/>
        <w:t>jednotlivých smontovaných částech, nebo vcelku. O výsledku technické prohlídky vnitřní kanalizace nebo její části se provede záznam.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kouška vodotěsnosti svodného potrubí bude provedena vodou bez mechanických nečistot. Ve zkoušené části potrubí je nutno všechny otvory po dobu zkoušky utěsnit. Potrubí se musí ponechat ke zkoušce přístupné a očištěné, tj. nezakryté, nezasypané a nezazděné, a to tak, aby spoje byly dostupné. Před započetím zkoušky vodotěsnosti se svodná potrubí zkoušené části vnitřní kanalizace plní vodou tak, aby všechen vzduch z potrubí mohl volně uniknout, a aby se dosáhlo přetlaku potřebného pro vlastní zkoušku daného úseku. Mezi naplněním potrubí a vlastní zkouškou vodotěsnosti musí uplynout přiměřený čas, aby se teplota a vlhkost potrubí ustálily, stěny potrubí dočasně nasákly vodou, a aby všechen vzduch měl možnost uniknout. Tento čas je pro: kameninové potrubí 2 hodiny; litinové potrubí 1 hodina; potrubí z plastů a ocelové potrubí 0.5 hodiny. 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zkoušky se provede prohlídka, při které se zjišťuje zda nedochází k viditelnému úniku vody, např. odkapávání. Vodotěsnost svodného potrubí vnitřní kanalizace se zkouší vodou přetlakem nejméně 3 kPa, nejvýše 50 kPa.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vodotěsnosti trvá jednu hodinu. Během této doby se sleduje úroveň hladiny vody a případné dolévání se měří. Vodotěsnost svodného potrubí vnitřní kanalizace je vyhovující, jestliže únik vody vztahující se na 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nitřní plochy potrubí nepřesahuje 0,5 l/h. Při negativním výsledku zkoušky je nutné zkoušku vodotěsnosti po odstranění závad (netěsností) opakovat. O výsledku zkoušky vodotěsnosti vnitřní kanalizace nebo její části se provede záznam.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652"/>
        <w:rPr/>
      </w:pPr>
      <w:r>
        <w:rPr>
          <w:rFonts w:cs="Arial" w:ascii="Arial" w:hAnsi="Arial"/>
          <w:i/>
          <w:iCs/>
          <w:sz w:val="22"/>
          <w:u w:val="single"/>
        </w:rPr>
        <w:t>Tlaková zkouška vodovodu</w:t>
      </w:r>
      <w:r>
        <w:rPr>
          <w:rFonts w:cs="Arial" w:ascii="Arial" w:hAnsi="Arial"/>
          <w:sz w:val="22"/>
        </w:rPr>
        <w:t xml:space="preserve"> bude provedena v souladu s ČSN 73 6660 - Vnitřní vodovody. 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nčení montážních prací se musí vnitřní vodovod prohlédnout a tlakově odzkoušet. Zkoušení vnitřního vodovodu bude provedeno ve třech krocích. Prvním krokem je prohlídka potrubí. Druhým krokem je tlaková zkouška potrubí, při které se zkoušejí trubní rozvody ( bez výtokových a pojistných armatur ). Prohlídka i tlaková zkouška se provádí při nezakrytých drážkách, podhledech a instalačních kanálech, potrubí má být bez tepelné izolace. Pokud je použita návleková tepelná izolace ( osazovaná při montáži potrubí ), musí do úspěšného provedení tlakové zkoušky potrubí zůstat přístupné všechny spoje.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ředávání vnitřního vodovodu se provede konečná tlaková zkouška po osazení všech armatur a zařizovacích předmětů (vodovodní potrubí je při této zkoušce už nepřístupné pro vizuální kontrolu). V Pravidle praxe W 660-1 je podrobně uveden postup při zkoušení vnitřního vodovodu jednak podle rozsahu vnitřního vodovodu a podle použitého materiálu.</w:t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řetím krokem je konečná tlaková zkouška a provádí se zásadně vodou. Před zahájením takové zkoušky musí být potrubí řádně propláchnuto čistou nezávadnou vodou. Provádí se po montáži všech zařizovacích předmětů, výtokových a pojistných armatur a příslušenství vnitřního vodovodu. Potrubí se napouští vodou z nejnižšího místa a postupně se odvzdušňují všechna připojovací potrubí. Při tlakové zkoušce vodou nesmí zůstat v potrubí vzduch. Vodovod se ponechá pod provozním přetlakem vody nejméně 24 hodin ( během této doby se vyskytne s největší pravděpodobností i maximální hydrostatický tlak - tlak při plném vodojemu v noci nebo vypínací tlak automatické vodárny). Tlaková zkouška se provádí provozním přetlakem dosaženým v okamžiku zahájení zkoušky. Po zahájení zkoušky se uzavře oddělovací uzávěr ( např. hlavní domovní uzávěr ) a odečte se hodnota přetlaku. Zkušební přetlak nesmí po dobu jedné hodiny od zahájení zkoušky klesnout o více než 20 kPa. Při větším poklesu je nutno odstranit příčinu poklesu tlaku a tlakovou zkoušku provést znovu. O průběhu zkoušky bude proveden předávací protokol.</w:t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ýrobky, které přijdou do styku s pitnou vodou budou splňovat podmínky uvedené v § 5 zák. 258/2000 sb. o ochraně veřejného zdraví.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rozvodů ZTI je nutné průběžně koordinovat a v případě kolize postupovat dle koordinační částí projektu ve stavební části.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ení potrubí bude prováděno v souladu s příslušnými normami a předpisy výrobce potrubí. 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běr zařizovacích předmětů, směšovacích baterií a dalšího zařízení konzultovat před realizací stavby s investorem.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460368739"/>
      <w:bookmarkEnd w:id="11"/>
      <w:r>
        <w:rPr>
          <w:rFonts w:cs="Arial" w:ascii="Arial" w:hAnsi="Arial"/>
          <w:sz w:val="22"/>
          <w:u w:val="single"/>
        </w:rPr>
        <w:t>6. BEZPEČNOST PRÁCE</w:t>
      </w:r>
    </w:p>
    <w:p>
      <w:pPr>
        <w:pStyle w:val="TextBody"/>
        <w:ind w:firstLine="65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firstLine="652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Hradec Králové </w:t>
        <w:tab/>
        <w:t>říjen 2019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pracoval:</w:t>
        <w:tab/>
        <w:tab/>
        <w:t>Ing. Karel Dovrtěl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223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659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659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51.9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4665980</wp:posOffset>
          </wp:positionH>
          <wp:positionV relativeFrom="paragraph">
            <wp:posOffset>-121285</wp:posOffset>
          </wp:positionV>
          <wp:extent cx="1360805" cy="817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18"/>
      </w:rPr>
      <w:t>REKONSTRUKCE LABORATOŘE CHEMIE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GYMNÁZIUM JIŘÍHO Z PODĚBRAD, PODĚBRADY</w:t>
    </w:r>
  </w:p>
  <w:p>
    <w:pPr>
      <w:pStyle w:val="Header"/>
      <w:rPr/>
    </w:pPr>
    <w:r>
      <w:rPr>
        <w:rFonts w:cs="Arial" w:ascii="Arial" w:hAnsi="Arial"/>
        <w:b/>
        <w:bCs/>
        <w:i/>
        <w:iCs/>
        <w:sz w:val="18"/>
      </w:rPr>
      <w:t>P. Č. 1637/1,  K. Ú. PODĚBRADY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rPr/>
    </w:pPr>
    <w:r>
      <w:rPr>
        <w:rFonts w:cs="Arial" w:ascii="Arial" w:hAnsi="Arial"/>
        <w:b/>
        <w:bCs/>
        <w:i/>
        <w:iCs/>
        <w:sz w:val="18"/>
      </w:rPr>
      <w:t>D.1.2  - 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 %3)"/>
      <w:lvlJc w:val="left"/>
      <w:pPr>
        <w:tabs>
          <w:tab w:val="num" w:pos="1224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172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736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74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3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3464" w:leader="none"/>
      </w:tabs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cs="Arial"/>
      <w:b/>
      <w:bCs/>
      <w:kern w:val="2"/>
      <w:sz w:val="28"/>
      <w:szCs w:val="32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1">
    <w:name w:val="Rejstřík 41"/>
    <w:basedOn w:val="Normal"/>
    <w:next w:val="Normal"/>
    <w:qFormat/>
    <w:pPr>
      <w:ind w:left="960" w:right="0" w:hanging="240"/>
    </w:pPr>
    <w:rPr/>
  </w:style>
  <w:style w:type="paragraph" w:styleId="Rejstk51">
    <w:name w:val="Rejstřík 51"/>
    <w:basedOn w:val="Normal"/>
    <w:next w:val="Normal"/>
    <w:qFormat/>
    <w:pPr>
      <w:ind w:left="1200" w:right="0" w:hanging="240"/>
    </w:pPr>
    <w:rPr/>
  </w:style>
  <w:style w:type="paragraph" w:styleId="Rejstk61">
    <w:name w:val="Rejstřík 61"/>
    <w:basedOn w:val="Normal"/>
    <w:next w:val="Normal"/>
    <w:qFormat/>
    <w:pPr>
      <w:ind w:left="1440" w:right="0" w:hanging="240"/>
    </w:pPr>
    <w:rPr/>
  </w:style>
  <w:style w:type="paragraph" w:styleId="Rejstk71">
    <w:name w:val="Rejstřík 71"/>
    <w:basedOn w:val="Normal"/>
    <w:next w:val="Normal"/>
    <w:qFormat/>
    <w:pPr>
      <w:ind w:left="1680" w:right="0" w:hanging="240"/>
    </w:pPr>
    <w:rPr/>
  </w:style>
  <w:style w:type="paragraph" w:styleId="Rejstk81">
    <w:name w:val="Rejstřík 81"/>
    <w:basedOn w:val="Normal"/>
    <w:next w:val="Normal"/>
    <w:qFormat/>
    <w:pPr>
      <w:ind w:left="1920" w:right="0" w:hanging="240"/>
    </w:pPr>
    <w:rPr/>
  </w:style>
  <w:style w:type="paragraph" w:styleId="Rejstk91">
    <w:name w:val="Rejstřík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27:00Z</dcterms:created>
  <dc:creator>Karel Dovrtěl</dc:creator>
  <dc:description/>
  <cp:keywords/>
  <dc:language>en-US</dc:language>
  <cp:lastModifiedBy>Uživatel</cp:lastModifiedBy>
  <cp:lastPrinted>2016-08-16T15:30:00Z</cp:lastPrinted>
  <dcterms:modified xsi:type="dcterms:W3CDTF">2019-10-31T13:28:00Z</dcterms:modified>
  <cp:revision>10</cp:revision>
  <dc:subject/>
  <dc:title>KKO - inženýrská kancelář, Ing</dc:title>
</cp:coreProperties>
</file>